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7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3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второй квартал 2025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район на второй квартал 2025 года (приложение № 1)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норматив стоимости 1 квадратного метра общей площади жилья по муниципальному образованию Щербиновский район на второй квартал 2025 года в размере 87 600 (восьмидесяти семи тысяч шестисот) рублей      39 копеек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район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27.03.2025 № 13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СЧЕ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орматива стоимости 1 квадратного метра общей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ar-SA"/>
        </w:rPr>
        <w:t xml:space="preserve">площади жилья </w:t>
      </w:r>
      <w:r>
        <w:rPr>
          <w:b/>
          <w:lang w:eastAsia="en-US"/>
        </w:rPr>
        <w:t>по муниципальному образованию</w:t>
      </w:r>
      <w:r>
        <w:rPr>
          <w:b/>
          <w:bCs/>
          <w:lang w:eastAsia="ar-SA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ar-SA"/>
        </w:rPr>
      </w:pPr>
      <w:r>
        <w:rPr>
          <w:b/>
          <w:lang w:eastAsia="en-US"/>
        </w:rPr>
        <w:t>Щербиновский район на второй квартал 2025 года</w:t>
      </w:r>
    </w:p>
    <w:p>
      <w:pPr>
        <w:pStyle w:val="Normal"/>
        <w:autoSpaceDE w:val="false"/>
        <w:ind w:firstLine="709"/>
        <w:jc w:val="both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Расчет </w:t>
      </w:r>
      <w:r>
        <w:rPr>
          <w:rFonts w:eastAsia="Calibri"/>
          <w:bCs/>
          <w:lang w:eastAsia="ar-SA"/>
        </w:rPr>
        <w:t xml:space="preserve">норматива стоимости 1 квадратного метра общей площади жилья </w:t>
      </w:r>
      <w:r>
        <w:rPr>
          <w:rFonts w:eastAsia="Calibri"/>
        </w:rPr>
        <w:t>по муниципальному образованию Щербиновский район определяется по формул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асч. = (Сзн.скв+Сзн.сд)/2 * Кдефл.,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асч. - норматив стоимости 1 квадратного метра общей площади жилья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район определяется по формуле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зн.скв = (Пр+Вр+С1) : </w:t>
      </w:r>
      <w:r>
        <w:rPr>
          <w:rFonts w:eastAsia="Calibri"/>
          <w:lang w:val="en-US"/>
        </w:rPr>
        <w:t>n</w:t>
      </w:r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 – стоимость 1 квадратного метра квартиры на первичном рынке жиль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р – стоимость 1 квадратного метра квартиры на втор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1 – стоимость 1 квадратного метра нового строительств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показателей стоимости, применяемых в расчете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район определяется по формул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</w:rPr>
        <w:t xml:space="preserve">Сзн.сд = (Пр+Вр+С1) : </w:t>
      </w:r>
      <w:r>
        <w:rPr>
          <w:rFonts w:eastAsia="Calibri"/>
          <w:lang w:val="en-US"/>
        </w:rPr>
        <w:t>n</w:t>
      </w:r>
      <w:r>
        <w:rPr>
          <w:rFonts w:eastAsia="Calibri"/>
        </w:rPr>
        <w:t>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 – стоимость 1 квадратного метра домовладения на перв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р – стоимость 1 квадратного метра домовладения на вторичном рынке жиль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1 – стоимость 1 квадратного метра нового строительств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n - количество показателей стоимости, применяемых в расчет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 1 квартал 2025 года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(91 304,35 + 84 337,35  + 78 559,74 + 78 947,37 + 92 511,01 + 70 110,70 + 63 793,10 + 66 939,89 + 89 641,43 + 67 698,26 + 67 622,95)/11=77 406,01 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зн.скв = 77 406,01 рубле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) данных о стоимости 1 квадратного метра домовладения на первичном рынке жилья нет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(93 023,26 + 74 733,10  + 92 307,69 + 98 941,10 + 71 428,57 + 73 214,29 + 102 754,24 + 93 299,41 + 95 962,94 + 90 576,92 + 92 500,00)/11=88 976,50 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зн.сд = 88 976,5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эффициент-дефлятор на 2 квартал 2025 года, определенный на основании индексов-дефляторов Минэкономразвития России, равен 1,053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расч.=(77 406,01 + 88 976,50)/2*1,053= 87 600,39 рубл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 расчете норматива стоимости 1 квадратного метра общей площади жилья по муниципальному образованию Щербиновский район использовались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) данные сайта www.</w:t>
      </w:r>
      <w:r>
        <w:rPr>
          <w:rFonts w:eastAsia="Calibri"/>
          <w:bCs/>
        </w:rPr>
        <w:t>avito.ru</w:t>
      </w:r>
      <w:r>
        <w:rPr>
          <w:rFonts w:eastAsia="Calibri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первый квартал 2025 год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составляет: 91 304 (девяносто одну тысячу триста четыре) рубля      35 копеек; 84 337 (восемьдесят четыре тысячи триста тридцать семь) рублей    35 копеек; 78 559 (семьдесят восемь тысяч пятьсот пятьдесят девять) рублей   74 копейки; 78 947 (семьдесят восемь тысяч девятьсот сорок семь) рублей       37 копеек; 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домовладения на         вторичном рынке в муниципальном образовании Щербиновский район за     первый квартал 2025 год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составляет: 93 023 (девяносто три тысячи двадцать три) рубля 26 копеек; 74 733(семьдесят четыре тысячи семьсот тридцать три) рубля 29 копеек; 92 307 (девяносто две тысячи триста семь) рублей 69 копеек; 98 941 (девяносто восемь тысяч девятьсот сорок один) рубль 10 копеек;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2) данные сайта 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domclick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первый квартал 2025 года составляет: 89 641 (восемьдесят девять тысяч шестьсот сорок один) рубль 43 копейки; 67 698 (шестьдесят семь тысяч шестьсот девяносто восемь) рублей 26 копеек; 67 622 (шестьдесят семь тысяч шестьсот двадцать два) рубля 95 копеек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домовладения на вторичном рынке в муниципальном образовании Щербиновский район за первый квартал 2025 года составляет: 93 299 (девяносто три тысячи двести девяносто девять) рублей 41 копейка; 95 962 (девяносто пять тысяч рублей девятьсот шестьдесят два) рубля 94 копейки; 90 576 (девяносто тысяч пятьсот семьдесят шесть) рублей 92 копейки; 92 500 (девяносто две тысячи пятьсот) рублей         00 копеек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данные сайта www.krasnodar.cian.ru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тоимость 1 квадратного метра общей площади квартиры на вторичном рынке в муниципальном образовании Щербиновский район за первый квартал 2025 года составляет: 92 511 (девяносто две тысячи пятьсот одиннадцать) рублей 01 копейка; 70 110 (семьдесят тысяч сто десять) рублей 70 копеек; 63 793 (шестьдесят три тысячи семьсот девяносто три) рубля 10 копеек; 66 939 (шестьдесят шесть тысяч девятьсот тридцать девять) рублей 89 копеек;</w:t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>стоимость 1 квадратного метра общей площади домовладения на вторичном рынке в муниципальном образовании Щербиновский район за первый   квартал 2025 года составляет: 71 428 (семьдесят одну тысячу четыреста двадцать восемь) рублей 57 копеек; 73 214 (семьдесят три тысячи двести четырнадцать) рублей 29 копеек; 102 754 (сто две тысячи семьсот пятьдесят четыре) рубля 24 копейк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район за первый квартал </w:t>
      </w:r>
      <w:bookmarkStart w:id="0" w:name="_GoBack"/>
      <w:bookmarkEnd w:id="0"/>
      <w:r>
        <w:rPr>
          <w:rFonts w:eastAsia="Calibri"/>
        </w:rPr>
        <w:t>2025 года составляет 83 191 (восемьдесят три тысячи сто девяносто один) рубль 26 копеек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</w:rPr>
        <w:t>Норматив стоимости 1 квадратного метра общей площади жилья по            муниципальному образованию Щербиновский район на второй квартал                2025 года составляет 87 600 (восемьдесят семь тысяч шестьсот) рублей            39 копеек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rPr>
          <w:rFonts w:eastAsia="Calibri"/>
          <w:color w:val="FF0000"/>
          <w:highlight w:val="yellow"/>
        </w:rPr>
      </w:pPr>
      <w:r>
        <w:rPr>
          <w:rFonts w:eastAsia="Calibri"/>
          <w:color w:val="FF0000"/>
          <w:highlight w:val="yellow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чальник отдела экономи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муниципального</w:t>
      </w:r>
    </w:p>
    <w:p>
      <w:pPr>
        <w:pStyle w:val="Normal"/>
        <w:rPr/>
      </w:pPr>
      <w:r>
        <w:rPr>
          <w:rFonts w:eastAsia="Calibri"/>
        </w:rPr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7.03.2025 № 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>НОРМАТИВ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  <w:t xml:space="preserve">стоимости 1 квадратного метра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bCs/>
          <w:lang w:eastAsia="ar-SA"/>
        </w:rPr>
        <w:t xml:space="preserve">общей площади жилья </w:t>
      </w:r>
      <w:r>
        <w:rPr>
          <w:rFonts w:eastAsia="Calibri"/>
          <w:b/>
          <w:lang w:eastAsia="en-US"/>
        </w:rPr>
        <w:t xml:space="preserve">по муниципальному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en-US"/>
        </w:rPr>
        <w:t xml:space="preserve">образованию Щербиновский район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второй квартал 2025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стоим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квадратного метра площади жилья на втор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 стоим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квадратного метра жилья за первый кварт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зн.с),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- дефлятор на второй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жилья на  первичном рынк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жилья на вторичном рынке ж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ого метра нов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= (гр.4 + гр.5+гр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00,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9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Щербиновский район                                                   С.Н. Черняко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shaparelena</cp:lastModifiedBy>
  <cp:lastPrinted>2025-03-26T14:42:00Z</cp:lastPrinted>
  <dcterms:modified xsi:type="dcterms:W3CDTF">2025-03-31T08:44:00Z</dcterms:modified>
  <cp:revision>71</cp:revision>
  <dc:subject/>
  <dc:title>Об установлении тарифов на услуги, оказываемые</dc:title>
</cp:coreProperties>
</file>